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ОДГОТОВКЕ ПРОЕКТА ПРАВИ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 30 декабря  2016 г.                                                                   г. Дальнереченск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декабря  2016 г. состоялись публичные слушания строительства, реконструкции объекта  капитального строительства – склад - магазин продовольственных товаров на земельном участке местоположение установлено «относительно ориентира, расположенного в границах участка, адрес ориентира: Приморский край, г.Дальнереченск, ул.Волочаевская, 58», с кадастровым номером 25:29:010103:232  , расположенного в зоне делового, общественного и коммерческого назначения (О 1) в части уменьшения минимального отступа от границ земельного участка в целях определения размещения объек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чные слушания проведены в соответствии со ст.40 Градостроительного Кодекса РФ, на основании постановления главы Дальнереченского городского округа № 11 от 12.05.2016г. ««О назначении публичных слушаний по вопросу предоставления разрешения на отклонение от предельных параметров  строительства, реконструкции объекта  капитального строительства – склада – магазина продовольственных товаров», которое принято по результатам рассмотрения заявления заинтересованного лица -  Яо Хайхэ.</w:t>
      </w:r>
    </w:p>
    <w:p>
      <w:pPr>
        <w:pStyle w:val="Normal"/>
        <w:spacing w:lineRule="auto" w:line="360"/>
        <w:ind w:right="97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убличных слушаний опубликована в газете «Дальнеречье» от 08.12.2016г. и размещена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организованы Комиссией по подготовке проекта Правил землепользования и застройки 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слушаниях присутствовало  три человека, проживающих в г.Дальнереченске. Присутствующие  на  публичных слушаниях проголосовали  </w:t>
      </w:r>
      <w:r>
        <w:rPr>
          <w:b/>
          <w:sz w:val="28"/>
          <w:szCs w:val="28"/>
        </w:rPr>
        <w:t xml:space="preserve">за </w:t>
      </w:r>
      <w:r>
        <w:rPr>
          <w:sz w:val="28"/>
          <w:szCs w:val="28"/>
        </w:rPr>
        <w:t>предоставление от предельных параметров  строительства, реконструкции объекта  капитального строительства – склада - магазина продовольственных товаров в части уменьшения минимального отступа от границ земельного участка в целях определения допустимого размещения объекта с 5 метров до 1 мет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По результатам публичных слушаний по вопросу </w:t>
      </w:r>
      <w:r>
        <w:rPr>
          <w:sz w:val="28"/>
          <w:szCs w:val="28"/>
        </w:rPr>
        <w:t>на отклонение от предельных параметров  строительства, реконструкции объекта  капитального строительства – склада - магазина продовольственных товаров,</w:t>
      </w:r>
      <w:r>
        <w:rPr>
          <w:rStyle w:val="Blk"/>
          <w:sz w:val="28"/>
          <w:szCs w:val="28"/>
        </w:rPr>
        <w:t xml:space="preserve"> комиссия рекомендует предоставить  разрешение на отклонение от предельных параметров разрешенного</w:t>
      </w:r>
      <w:r>
        <w:rPr>
          <w:sz w:val="28"/>
          <w:szCs w:val="28"/>
        </w:rPr>
        <w:t xml:space="preserve"> строительства – склада - магазина продовольственных това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для последующего принятия решения главой администрации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 xml:space="preserve">  </w:t>
        <w:tab/>
        <w:t xml:space="preserve">          А.А.Чер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3:48:00Z</dcterms:created>
  <dc:creator>user11</dc:creator>
  <dc:description/>
  <cp:keywords/>
  <dc:language>en-US</dc:language>
  <cp:lastModifiedBy>adm22</cp:lastModifiedBy>
  <cp:lastPrinted>2016-12-28T14:49:00Z</cp:lastPrinted>
  <dcterms:modified xsi:type="dcterms:W3CDTF">2017-01-10T05:25:00Z</dcterms:modified>
  <cp:revision>17</cp:revision>
  <dc:subject/>
  <dc:title>ЗАКЛЮЧЕНИЕ</dc:title>
</cp:coreProperties>
</file>